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770893184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1505428597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1796042578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1736225462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117799517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192416364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1407624424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